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IX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Exercise 8 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ind w:firstLine="45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Answer the questions in complete Latin sentences based on the information in Lectio II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ō abit ovis nigra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ormitne cani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agit pāstor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Ubi ovis nigra err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ovis videt in terrā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lupus in silvā quaer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pāstor et canis quaer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Ululatne cani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ovis ante sē in umbrā vide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ūr lupus ovem relinqu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 xml:space="preserve">Quō pāstor ovem nigram portat? 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2"/>
              </w:rPr>
            </w:pPr>
            <w:r>
              <w:rPr>
                <w:rFonts w:cs="Century" w:ascii="Century" w:hAnsi="Century"/>
                <w:iCs w:val="false"/>
                <w:sz w:val="22"/>
              </w:rPr>
              <w:t>Cēterae ovēs quid ag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20:00Z</dcterms:created>
  <dc:creator>William H. Snyder</dc:creator>
  <dc:description/>
  <dc:language>en-US</dc:language>
  <cp:lastModifiedBy>William H. Snyder, Jr.</cp:lastModifiedBy>
  <cp:lastPrinted>2006-02-28T20:28:00Z</cp:lastPrinted>
  <dcterms:modified xsi:type="dcterms:W3CDTF">2006-03-01T01:29:00Z</dcterms:modified>
  <cp:revision>5</cp:revision>
  <dc:subject/>
  <dc:title>CAPITULUM SEXTUM</dc:title>
</cp:coreProperties>
</file>